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3 – MIEDZYBRODZIE (PRAWA STRONA SANU – DROGA BIAŁA GÓRA)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587"/>
        <w:gridCol w:w="1362"/>
      </w:tblGrid>
      <w:tr>
        <w:trPr>
          <w:trHeight w:val="300" w:hRule="atLeast"/>
        </w:trPr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ĘDZYBRODZIE STRONA PRAWA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iejscowa nazwa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 w km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Biała Gór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nr 4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erkiewki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,3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/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7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17:00Z</dcterms:modified>
  <cp:revision>5</cp:revision>
  <dc:subject/>
  <dc:title>ZADANIE NR 1 - ZAGÓRZ - zestawienie prac</dc:title>
</cp:coreProperties>
</file>